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nicom 2.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Free Software Foundation, Inc. This file is distributed under the same license as the minicom package. Clytie Siddall &lt;clytie@riverland.net.au&gt;, 2006-2008. Trần Ngọc Quân &lt;vnwildma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99, 2000, 2010, 2012 Free Software Foundation, Inc. This file is distributed under the same license as the minicom package. Jukka Lahtinen &lt;walker@netsonic.fi&gt;, 2000. Jorma Karvonen &lt;karvonen.jorm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xminicom script fixed for Debian (miquels@cistron.nl) newline delay option added in the terminal settings miquels@cistr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e XFree86 Project, Inc. These modifications consist of removing the support for writing to file streams, renaming some functions, ansification, and making some adjustments to achieve the semantics for snprintf and vsnprintf() as described in the relevant man page for FreeBSD 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2 Jukka Lahtinen &lt;walker@netsonic.fi&gt; It may be distributed under the GNU Public License, version 2, or any higher version. See section COPYING of the GNU Public license for conditions under which this file may be redistributed. TH MINICOM 1 "Dec 2013" "User's Manual" "Version 2.7" SH NAME minicom \- friendly serial communication program SH SYNOPSIS B minicom RI "[options] [" configuration ] SH DESCRIPTION B minicom is a communication program which somewhat resembles the shareware program TELIX but is free with source code and runs under most Unices. Features include dialing directory with auto-redial, support for UUCP-style lock files on serial devices, a separate script language interpreter, capture to file, multiple users with individual configurations, and more. SH COMMAND-LINE TP 0.5i B \-s, --setup BR S etup. Root edits the system-wide defaults in /etc/minirc.dfl with this option. When it is used, minicom does I not initialize,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Miquel van Smoorenburg &lt;miquels@ci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93,94 Miquel van Smoorenburg 1998-2002 Jukka Lahtinen It may be distributed under the GNU Public License, version 2, or any higher version. See section COPYING of the GNU Public license for conditions under which this file may be redistributed. TH RUNSCRIPT 1 "$Date: 2007-10-07 18:13:51 $" "User's Manual" SH NAME runscript \- script interpreter for minicom SH SYNOPSIS B runscript RI "scriptname [logfile [homedir]]" SH DESCRIPTION B runscript is a simple script interpreter that can be called from within the minicom communications program to automate tasks like logging in to a Unix system or your favorite BBS. SH INVOCATION The program expects a script name and optionally a filename and the user's home directory as arguments, and it expects that it's input and output are connected to the \^"remote end\^", the system you are connecting to. All messages from \fBrunscript\fP meant for the local screen are directed to the \fBstderr\fP output. All t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93 Michael K. Johnson (johnsonm@stolaf.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6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Miquel van Smoorenburg, 1997-1999 Jukka Laht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Miquel van Smoorenburg, 1997-1998 Jukka Laht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rkadiusz Mi¶kiewicz &lt;misiek@pld.org.pl&gt; Jakub Bogusz &lt;qboosh@pld-linux.org&gt;, 2003-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mes S. Seymour (jseymour@jimsun.LinxNet.com) Some mods for i1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mes S. Seymour (jseymour@jimsun.Linx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rnaldo Carvalho de Melo &lt;acme@conectiva.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oru Egash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n\n")); printf("This program is free software; you can redistribute it and/or\n" modify it under the terms of the GNU General Public License\n" as published by the Free Software Foundation; either version\n" 2 of the License, or (at your option) any later version.\n\n"); exit(1); break; case 's': /* setup mode */ dosetup = 1; break; case 'h': helpthem(); exit(1); break; case 'p': /* Pseudo terminal to use. */ if (strncmp(optarg, "/dev/", 5) == 0) optarg += 5; if (((strncmp(optarg, "tty", 3) != 0) dev/pts support --misiek. */ strncmp(optarg, "pts", 3) != 0) dev/pty support --jl. */ strncmp(optarg, "pty", 3) != 0)) strchr("pqrstuvwxyz/", optarg[3])) { fprintf(std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inicom package.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minicom package. OLS3 &lt;ols3@lxer.idv.tw&gt;, 2005. Wei-Lun Chao &lt;bluebat@member.fsf.org&gt;, 2006,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inicom package. Morten Bo Johansen &lt;mbj@spamcop.net&gt;, 2005-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inicom package. Daniel Nylander &lt;po@danielnylander.s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inico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minicom package. Jochen Hein &lt;jochen@jochen.org&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árton Németh &lt;nm127@hszk.bme.h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8 Free Software Foundation, Inc. Dmitry 'MAD' Artamonow &lt;mad_soft@inbox.ru&gt;, 2001 Vitaly Lipatov &lt;lav@etersoft.ru&gt; 2006, 2008 Pavel Maryanov &lt;acid_jack@ukr.net&gt;, 2008 msgid "" msgstr "" Project-Id-Version: minicom 2.3-rc1\n" Report-Msgid-Bugs-To: minicom-devel@lists.alioth.debian.org\n" POT-Creation-Date: 2013-12-31 16:15+0100\n" PO-Revision-Date: 2008-01-21 21:26+0200\n" Last-Translator: Pavel Maryanov &lt;acid_jack@ukr.net&gt;\n" Language-Team: Russian &lt;gnu@mx.ru&gt;\n" Language: ru\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Arnaldo Carvalho de Melo &lt;acme@conectiva.com.br&gt; Ricardo Soares Guimarães &lt;ricardo@conectiva.com.br&gt; msgid "" msgstr "" Project-Id-Version: minicom 1.83.0\n" Report-Msgid-Bugs-To: minicom-devel@lists.alioth.debian.org\n" POT-Creation-Date: 2013-12-31 16:15+0100\n" PO-Revision-Date: 1999-12-17 14:00-0200\n" Last-Translator: Vagner A. Farias &lt;vfarias@conesul.com.br&gt;\n" Language-Team: Brazilian Portuguese &lt;ldp-br@bazar.conectiva.com.br&gt;\n" Language: pt_BR\n" MIME-Version: 1.0\n" Content-Type: text/plain; charset=ISO-8859-1\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 Arnaldo Carvalho de Melo &lt;acme@conectiva.com.br&gt; Ricardo Soares Guimarães &lt;ricardo@conectiva.com.br&gt; msgid "" msgstr "" Project-Id-Version: minicom 1.83.0\n" Report-Msgid-Bugs-To: minicom-devel@lists.alioth.debian.org\n" POT-Creation-Date: 2013-12-31 16:15+0100\n" PO-Revision-Date: 1999-12-17 14:00-0200\n" Last-Translator: Andrea Mara Pimenta Alonso&lt;pimenta@conectiva.com.br&gt;\n" Language-Team: Spanish &lt;es@li.org&gt;\n" Language: es\n" MIME-Version: 1.0\n" Content-Type: text/plain; charset=ISO-8859-1\n" Content-Transfer-Encoding: 8-bit\n" Revisor: Andrea Mara Pimenta Alonso (pimenta@conectiva.com.b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 Inc. Gaël Quéri &lt;gael@lautre.net&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omohiro KUBOTA, 2012 Takeshi Hamasaki This file is distributed under the same license as the minicom package. Tomohiro KUBOTA &lt;kubota@debian.or.jp&gt;, 1998. Takeshi Hamasaki &lt;hmatrjp@users.sourceforge.jp&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4,1995,1996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91,92,93,94,95,96,97,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L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0: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hkMB813tCnJueKJJJdLwelfXH67eAfaY8z6S5E90XZCdz1RXwvQCQygL6Y/XkNOOh/aE/x
qpI5PmKh1i2VMRCCIVAVoQJMZfatyvk+jp+YtOT8a5t/5H8c5+1go53lSHU17CNxirimUIbh
V7hF6sYQIOChQaTEk87jty1GtLteVmyefFjfNL+jj9UcNb9/hh/1awmqljjLszUMG6ZzyNWw
OZHHqTMoNRwOcSCxU8</vt:lpwstr>
  </property>
  <property fmtid="{D5CDD505-2E9C-101B-9397-08002B2CF9AE}" pid="3" name="_2015_ms_pID_7253431">
    <vt:lpwstr>sDvpMEgbnHBOLF6tWMERHPyV0yjM4Vf4otDSf0bOAuJO7Zyp1naCc3
skVM0M+qAf2EiwhC8K2K/0Qj1hlzEW8uyDSui+ZxZEsmNeyBu++nWwRL+5yFSrC7owa5wBdy
PVr/2zYbbUV3cY5YuhhNLcJbZr6xZrwaRlVe9ya4pY56oMow9JltMD409v64QXiavbwwXUvm
nhTwuYLq+Xf01ukppp13z4EnfrUtihVobp62</vt:lpwstr>
  </property>
  <property fmtid="{D5CDD505-2E9C-101B-9397-08002B2CF9AE}" pid="4" name="_2015_ms_pID_7253431_00">
    <vt:lpwstr>_2015_ms_pID_7253431</vt:lpwstr>
  </property>
  <property fmtid="{D5CDD505-2E9C-101B-9397-08002B2CF9AE}" pid="5" name="_2015_ms_pID_7253432">
    <vt:lpwstr>DzE//g22PWHsiVGpxbbWJOt+OViSEjHavIdM
9a/9cSfSSo5pdR4rF2CRKr+8FZGCuis7GCHZVYrVGa16LVSKq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